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MG-400 Update Notes</w:t>
      </w:r>
    </w:p>
    <w:p>
      <w:pPr>
        <w:pStyle w:val="Date"/>
        <w:jc w:val="right"/>
        <w:rPr>
          <w:b/>
          <w:b/>
          <w:color w:val="0000FF"/>
        </w:rPr>
      </w:pPr>
      <w:r>
        <w:rPr>
          <w:b/>
          <w:color w:val="0000FF"/>
        </w:rPr>
        <w:t>JULY 31, 2003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Version   : </w:t>
      </w:r>
      <w:r>
        <w:rPr>
          <w:b/>
          <w:color w:val="000000"/>
          <w:sz w:val="24"/>
        </w:rPr>
        <w:t>400V3.1:030731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previous : </w:t>
      </w:r>
      <w:r>
        <w:rPr>
          <w:b/>
          <w:color w:val="000000"/>
          <w:sz w:val="24"/>
        </w:rPr>
        <w:t>400V3.1:030507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Package Files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- smg.000 ~ smg.027  (28 files)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- dsps.000 ~ dsps.001  (2 files)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- sig_ver.c           (1 file)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Updated Function Li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2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080"/>
        <w:gridCol w:w="5760"/>
        <w:gridCol w:w="1080"/>
      </w:tblGrid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yp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LI</w:t>
            </w:r>
          </w:p>
        </w:tc>
      </w:tr>
      <w:tr>
        <w:trPr>
          <w:trHeight w:val="6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ulimChe"/>
                <w:szCs w:val="23"/>
              </w:rPr>
              <w:t>inter_digit_time, loop_ok_time</w:t>
            </w:r>
            <w:r>
              <w:rPr>
                <w:rFonts w:eastAsia="GulimChe"/>
                <w:szCs w:val="23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g Fixe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Changed </w:t>
            </w:r>
            <w:r>
              <w:rPr>
                <w:rFonts w:eastAsia="GulimChe"/>
                <w:szCs w:val="23"/>
              </w:rPr>
              <w:t xml:space="preserve">pstnmenu inter_digit_time, loop_ok_time </w:t>
            </w:r>
            <w:r>
              <w:rPr>
                <w:rFonts w:eastAsia="GulimChe"/>
                <w:szCs w:val="23"/>
              </w:rPr>
              <w:t xml:space="preserve">save </w:t>
            </w:r>
            <w:r>
              <w:rPr/>
              <w:t xml:space="preserve">problem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rPr/>
            </w:pPr>
            <w:r>
              <w:rPr/>
              <w:t>pstnmenu</w:t>
            </w:r>
          </w:p>
        </w:tc>
      </w:tr>
      <w:tr>
        <w:trPr>
          <w:trHeight w:val="7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GulimChe"/>
                <w:color w:val="000000"/>
              </w:rPr>
              <w:t>Cisco dose not generate RBT to PBX(PI=8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g Fixe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hanged Alerinig with PI value(PI=8) for clearing</w:t>
            </w:r>
            <w:r>
              <w:rPr>
                <w:color w:val="000000"/>
              </w:rPr>
              <w:t xml:space="preserve"> </w:t>
            </w:r>
            <w:r>
              <w:rPr>
                <w:rFonts w:eastAsia="GulimChe"/>
                <w:color w:val="000000"/>
              </w:rPr>
              <w:t xml:space="preserve">Cisco dose not generate RBT to PBX </w:t>
            </w:r>
            <w:r>
              <w:rPr/>
              <w:t>proble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BatangChe;Batang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BatangChe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BatangChe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Che;Batang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BatangChe;Batang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BatangChe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BatangChe;Batang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BatangChe;Batang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BatangChe;Batang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BatangChe;Batang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BatangChe;Batang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BatangChe;Batang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eastAsia="BatangChe;Batang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BatangChe;Batang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BatangChe;Batang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BatangChe;Batang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eastAsia="BatangChe;Batang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BatangChe;Batang" w:cs="Times New Roman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eastAsia="BatangChe;Batang" w:cs="Times New Roman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BatangChe;Batang" w:cs="Times New Roman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eastAsia="BatangChe;Batang" w:cs="Times New Roman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BatangChe;Batang" w:cs="Times New Roman"/>
      <w:color w:val="000000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BatangChe;Batang" w:cs="Times New Roman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BatangChe;Batang" w:cs="Times New Roman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BatangChe;Batang" w:cs="Times New Roman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BatangChe;Batang" w:cs="Times New Roman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BatangChe;Batang" w:cs="Times New Roman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eastAsia="BatangChe;Batang" w:cs="Times New Roman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BatangChe;Batang" w:cs="Times New Roman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BatangChe;Batang" w:cs="Times New Roman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BatangChe;Batang" w:cs="Times New Roman"/>
    </w:rPr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BatangChe;Batang" w:cs="Times New Roman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BatangChe;Batang" w:cs="Times New Roman"/>
    </w:rPr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BatangChe;Batang" w:cs="Times New Roman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eastAsia="BatangChe;Batang" w:cs="Times New Roman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BatangChe;Batang" w:cs="Times New Roman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36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9:54:00Z</dcterms:created>
  <dc:creator>Kim JungGi</dc:creator>
  <dc:description/>
  <dc:language>en-US</dc:language>
  <cp:lastModifiedBy>Sergei Zinenko</cp:lastModifiedBy>
  <cp:lastPrinted>2002-03-08T15:23:00Z</cp:lastPrinted>
  <dcterms:modified xsi:type="dcterms:W3CDTF">2003-08-01T09:54:00Z</dcterms:modified>
  <cp:revision>2</cp:revision>
  <dc:subject/>
  <dc:title>SMG-3200 Update Notes</dc:title>
</cp:coreProperties>
</file>